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李瑞中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汉族，初中文化，住福建省诏安县，捕前系农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号刑事判决，以被告人李瑞中犯掩饰、隐瞒犯罪所得罪，判处有期徒刑一年二个月，并处罚金人民币一万四千元。刑期自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577.5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4000</w:t>
      </w:r>
      <w:r>
        <w:rPr>
          <w:rFonts w:ascii="Times New Roman" w:hAnsi="Times New Roman" w:cs="Times New Roman"/>
          <w:szCs w:val="32"/>
        </w:rPr>
        <w:t>元，其中本次提请向诏安县人民法院缴纳罚金人民币</w:t>
      </w:r>
      <w:r>
        <w:rPr>
          <w:rFonts w:cs="Times New Roman" w:ascii="Times New Roman" w:hAnsi="Times New Roman"/>
          <w:szCs w:val="32"/>
        </w:rPr>
        <w:t>1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瑞中予以减去剩余刑期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瑞中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